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****  XTree VERSION 3.0 RELEASE NOT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Initi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A list of files on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Notes about XTre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Additions and corrections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Notes to current XTRE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Tips on using X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Procedures for repor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 BEFORE USING Xtre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attempt to use XTree, you sh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Refer to any Addendums or Technical Note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In order to be eligible for technical support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updates, please sign the enclosed License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it to XTree Company, a division of Executiv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As with any new software package you receive,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 copy of the distribution disk.  Use the cop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install or re-install XTree, and sa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so you can exchange it for future softwa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Use the INSTALL program to facilitate copying the X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a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GETTING STARTED" section in the manual discus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  FILES ON THE XTree DISTRIBUTION DISKS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 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REE   .COM   The XTr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REECFG.COM   The XTre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REE   .X02   Overlay:   The XTree hel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REE   .X10   Overlay: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REE   .X20   Overlay: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REE   .X30   Overlay: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REE   .X40   Overlay: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REE   .X50   Overlay: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REE   .PIF   Windows:  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*** CUSTOMIZATION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Tree has several operational features that you can</w:t>
      </w:r>
    </w:p>
    <w:p>
      <w:pPr>
        <w:pStyle w:val="PreformattedText"/>
        <w:bidi w:val="0"/>
        <w:jc w:val="left"/>
        <w:rPr/>
      </w:pPr>
      <w:r>
        <w:rPr/>
        <w:tab/>
        <w:t>customize according to your own preference.  There are three</w:t>
      </w:r>
    </w:p>
    <w:p>
      <w:pPr>
        <w:pStyle w:val="PreformattedText"/>
        <w:bidi w:val="0"/>
        <w:jc w:val="left"/>
        <w:rPr/>
      </w:pPr>
      <w:r>
        <w:rPr/>
        <w:tab/>
        <w:t>methods for custom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Run XTREECFG, the XTree configuration program.  With</w:t>
      </w:r>
    </w:p>
    <w:p>
      <w:pPr>
        <w:pStyle w:val="PreformattedText"/>
        <w:bidi w:val="0"/>
        <w:jc w:val="left"/>
        <w:rPr/>
      </w:pPr>
      <w:r>
        <w:rPr/>
        <w:tab/>
        <w:t>XTREECFG you use menus to modify and save configuration options</w:t>
      </w:r>
    </w:p>
    <w:p>
      <w:pPr>
        <w:pStyle w:val="PreformattedText"/>
        <w:bidi w:val="0"/>
        <w:jc w:val="left"/>
        <w:rPr/>
      </w:pPr>
      <w:r>
        <w:rPr/>
        <w:tab/>
        <w:t>and change the video attributes for XTree's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When you run XTree, you can append a list of</w:t>
      </w:r>
    </w:p>
    <w:p>
      <w:pPr>
        <w:pStyle w:val="PreformattedText"/>
        <w:bidi w:val="0"/>
        <w:jc w:val="left"/>
        <w:rPr/>
      </w:pPr>
      <w:r>
        <w:rPr/>
        <w:tab/>
        <w:t>customization options to the XTree command line.  The</w:t>
      </w:r>
    </w:p>
    <w:p>
      <w:pPr>
        <w:pStyle w:val="PreformattedText"/>
        <w:bidi w:val="0"/>
        <w:jc w:val="left"/>
        <w:rPr/>
      </w:pPr>
      <w:r>
        <w:rPr/>
        <w:tab/>
        <w:t>customization will take effect only during the current</w:t>
      </w:r>
    </w:p>
    <w:p>
      <w:pPr>
        <w:pStyle w:val="PreformattedText"/>
        <w:bidi w:val="0"/>
        <w:jc w:val="left"/>
        <w:rPr/>
      </w:pPr>
      <w:r>
        <w:rPr/>
        <w:tab/>
        <w:t>execution of X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two methods are discussed in detail in the IMPORTANT</w:t>
      </w:r>
    </w:p>
    <w:p>
      <w:pPr>
        <w:pStyle w:val="PreformattedText"/>
        <w:bidi w:val="0"/>
        <w:jc w:val="left"/>
        <w:rPr/>
      </w:pPr>
      <w:r>
        <w:rPr/>
        <w:tab/>
        <w:t>TECHNICAL INFORMATION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You can use the DOS environment to configure XTree.  At</w:t>
      </w:r>
    </w:p>
    <w:p>
      <w:pPr>
        <w:pStyle w:val="PreformattedText"/>
        <w:bidi w:val="0"/>
        <w:jc w:val="left"/>
        <w:rPr/>
      </w:pPr>
      <w:r>
        <w:rPr/>
        <w:tab/>
        <w:t>the DOS prompt enter "SET XTREE" followed by your custom list</w:t>
      </w:r>
    </w:p>
    <w:p>
      <w:pPr>
        <w:pStyle w:val="PreformattedText"/>
        <w:bidi w:val="0"/>
        <w:jc w:val="left"/>
        <w:rPr/>
      </w:pPr>
      <w:r>
        <w:rPr/>
        <w:tab/>
        <w:t>of options.  The option list is specified with a syntax that is</w:t>
      </w:r>
    </w:p>
    <w:p>
      <w:pPr>
        <w:pStyle w:val="PreformattedText"/>
        <w:bidi w:val="0"/>
        <w:jc w:val="left"/>
        <w:rPr/>
      </w:pPr>
      <w:r>
        <w:rPr/>
        <w:tab/>
        <w:t>identical to that for the command line options.  This set of</w:t>
      </w:r>
    </w:p>
    <w:p>
      <w:pPr>
        <w:pStyle w:val="PreformattedText"/>
        <w:bidi w:val="0"/>
        <w:jc w:val="left"/>
        <w:rPr/>
      </w:pPr>
      <w:r>
        <w:rPr/>
        <w:tab/>
        <w:t>options remains in effect until you enter a different</w:t>
      </w:r>
    </w:p>
    <w:p>
      <w:pPr>
        <w:pStyle w:val="PreformattedText"/>
        <w:bidi w:val="0"/>
        <w:jc w:val="left"/>
        <w:rPr/>
      </w:pPr>
      <w:r>
        <w:rPr/>
        <w:tab/>
        <w:t>"SET XTREE=" command or until you re-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rder that XTree uses to process the customization</w:t>
      </w:r>
    </w:p>
    <w:p>
      <w:pPr>
        <w:pStyle w:val="PreformattedText"/>
        <w:bidi w:val="0"/>
        <w:jc w:val="left"/>
        <w:rPr/>
      </w:pPr>
      <w:r>
        <w:rPr/>
        <w:tab/>
        <w:t>op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options set with the XTREECFG program</w:t>
      </w:r>
    </w:p>
    <w:p>
      <w:pPr>
        <w:pStyle w:val="PreformattedText"/>
        <w:bidi w:val="0"/>
        <w:jc w:val="left"/>
        <w:rPr/>
      </w:pPr>
      <w:r>
        <w:rPr/>
        <w:tab/>
        <w:t>2) the XTREE= environment variable</w:t>
      </w:r>
    </w:p>
    <w:p>
      <w:pPr>
        <w:pStyle w:val="PreformattedText"/>
        <w:bidi w:val="0"/>
        <w:jc w:val="left"/>
        <w:rPr/>
      </w:pPr>
      <w:r>
        <w:rPr/>
        <w:tab/>
        <w:t>3) switches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ther words, a command line option overrides the DOS</w:t>
      </w:r>
    </w:p>
    <w:p>
      <w:pPr>
        <w:pStyle w:val="PreformattedText"/>
        <w:bidi w:val="0"/>
        <w:jc w:val="left"/>
        <w:rPr/>
      </w:pPr>
      <w:r>
        <w:rPr/>
        <w:tab/>
        <w:t>environment or XTREECFG methods for setting for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*** ADDITIONS AND CORRECTIONS TO THE MANUAL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known correction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*** CURRENT XTree USERS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currently using XTree, you will notice a few key</w:t>
      </w:r>
    </w:p>
    <w:p>
      <w:pPr>
        <w:pStyle w:val="PreformattedText"/>
        <w:bidi w:val="0"/>
        <w:jc w:val="left"/>
        <w:rPr/>
      </w:pPr>
      <w:r>
        <w:rPr/>
        <w:tab/>
        <w:t>differences in the operation of XTree in addition to its new</w:t>
      </w:r>
    </w:p>
    <w:p>
      <w:pPr>
        <w:pStyle w:val="PreformattedText"/>
        <w:bidi w:val="0"/>
        <w:jc w:val="left"/>
        <w:rPr/>
      </w:pPr>
      <w:r>
        <w:rPr/>
        <w:tab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In XTree the F1 key was used to exit the program.  In</w:t>
      </w:r>
    </w:p>
    <w:p>
      <w:pPr>
        <w:pStyle w:val="PreformattedText"/>
        <w:bidi w:val="0"/>
        <w:jc w:val="left"/>
        <w:rPr/>
      </w:pPr>
      <w:r>
        <w:rPr/>
        <w:tab/>
        <w:t>XTree F1 is used to call up the context sensitive Help</w:t>
      </w:r>
    </w:p>
    <w:p>
      <w:pPr>
        <w:pStyle w:val="PreformattedText"/>
        <w:bidi w:val="0"/>
        <w:jc w:val="left"/>
        <w:rPr/>
      </w:pPr>
      <w:r>
        <w:rPr/>
        <w:tab/>
        <w:t>screens.  Use the Quit command to exit X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In XTree the F3 key was used for canceling most</w:t>
      </w:r>
    </w:p>
    <w:p>
      <w:pPr>
        <w:pStyle w:val="PreformattedText"/>
        <w:bidi w:val="0"/>
        <w:jc w:val="left"/>
        <w:rPr/>
      </w:pPr>
      <w:r>
        <w:rPr/>
        <w:tab/>
        <w:t>operations.  The ESC key now performs this function in X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The eXecute and ALT/eXecute commands have been switched.</w:t>
      </w:r>
    </w:p>
    <w:p>
      <w:pPr>
        <w:pStyle w:val="PreformattedText"/>
        <w:bidi w:val="0"/>
        <w:jc w:val="left"/>
        <w:rPr/>
      </w:pPr>
      <w:r>
        <w:rPr/>
        <w:tab/>
        <w:t>In XTree you use the standard eXecute command when you want</w:t>
      </w:r>
    </w:p>
    <w:p>
      <w:pPr>
        <w:pStyle w:val="PreformattedText"/>
        <w:bidi w:val="0"/>
        <w:jc w:val="left"/>
        <w:rPr/>
      </w:pPr>
      <w:r>
        <w:rPr/>
        <w:tab/>
        <w:t>to use the command shell and you want to keep the logged disk</w:t>
      </w:r>
    </w:p>
    <w:p>
      <w:pPr>
        <w:pStyle w:val="PreformattedText"/>
        <w:bidi w:val="0"/>
        <w:jc w:val="left"/>
        <w:rPr/>
      </w:pPr>
      <w:r>
        <w:rPr/>
        <w:tab/>
        <w:t>information in memory.  This allows a quick return to XTree</w:t>
      </w:r>
    </w:p>
    <w:p>
      <w:pPr>
        <w:pStyle w:val="PreformattedText"/>
        <w:bidi w:val="0"/>
        <w:jc w:val="left"/>
        <w:rPr/>
      </w:pPr>
      <w:r>
        <w:rPr/>
        <w:tab/>
        <w:t>when you are finished with the command shell.  Remember,</w:t>
      </w:r>
    </w:p>
    <w:p>
      <w:pPr>
        <w:pStyle w:val="PreformattedText"/>
        <w:bidi w:val="0"/>
        <w:jc w:val="left"/>
        <w:rPr/>
      </w:pPr>
      <w:r>
        <w:rPr/>
        <w:tab/>
        <w:t>however, that this will leave less memory for runn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****  MISC. NOTES, GOODIES, AND TIPS 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Logging a specific directory.  The following batch file can be</w:t>
      </w:r>
    </w:p>
    <w:p>
      <w:pPr>
        <w:pStyle w:val="PreformattedText"/>
        <w:bidi w:val="0"/>
        <w:jc w:val="left"/>
        <w:rPr/>
      </w:pPr>
      <w:r>
        <w:rPr/>
        <w:tab/>
        <w:t>used on most systems to allow you to run XTree and log a</w:t>
      </w:r>
    </w:p>
    <w:p>
      <w:pPr>
        <w:pStyle w:val="PreformattedText"/>
        <w:bidi w:val="0"/>
        <w:jc w:val="left"/>
        <w:rPr/>
      </w:pPr>
      <w:r>
        <w:rPr/>
        <w:tab/>
        <w:t>directory instead of an entir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batch file works with DOS 3.1+ and assu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THE DOS SUBST PROGRAM IS LOCATED IN DIRECTORY "C:\DO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XTree IS LOCATED IN SUB-DIRECTORY "C:\XTREE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LASTDRIVE=Z in your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  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  IF EXIST %1\..\*.* GOTO ANY_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  C:\XTREE\XTREE %1 %2%3%4%5%6%7%8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:  GOTO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:  :ANY_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:  C:\DOS\SUBST X: /D&gt;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:  C:\DOS\SUBST X: 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:  C:\XTREE\XTREE X: %2 %3%4%5%6%7%8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:  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batch file is named X.BAT, the following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nstrate its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A:            Logs drive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.             Logs the current directory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        Logs the current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\TOOLS        Logs directory "\TOOLS" on the current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D:\WORDPROC   Logs directory "D:\WORDPR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hen you need to find a misplaced file, and you know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 in that pile of 100 floppies in the closet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ree's "Keep Filespec" option. 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un XTree by keying "XTREE d: /K+". 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 the "Keep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et the Filespec to the name of the file you are tr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nd (e.g. "JAN82.TAX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Feed floppies into a drive with one hand and Lo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ies with the other.  Watch the "Matching File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s at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When "Matching Files" is not "0", you foun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o tag files by date &amp; time or size, sort the File Window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criteria and tag away by holding down the "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o tag all files EXCEPT a group of files, use the CTRL/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tag the entire directory.  Then change th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to *.EXE) and use CTRL/Untag.  Change the Filespec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*.*".  Now all files except the .EXE files a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ome users like to have files sorted within a directory,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DIR lists them in alphabetical order.  It's easy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X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ke a temporary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trl/Move  all the files in the directory to be sor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mporary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trl/Move the files back to the origin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directory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f you use the DOS SUBST command a l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an't delete a seemingly empty directory, it c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OS directory on a SUBST'd drive, or the roo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'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you may have used the SUBST X: /D from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and haven't released the drive from XTree'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-Releas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f you regularly use the DOS JOIN command, you will need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LS command line option in order to properly log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Recommended minimum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               (if your computer does not have a clo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               (if your computer does not have a clo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=C:\DOS;C:\XTREE;  (plus any other important direct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Recommended minimum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=20                (required by most large applica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=30              (improves DOS directory disk access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DRIVE=Z             (allows lots of SUBST driv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 IF YOU HAVE PROBLEMS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counter problems during the operation of XTre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ad this file and the XTree manual and tr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again.  If the problem can't be resolved, gather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nform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your serial number (hold down both the Ctrl/Alt key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contents of your AUTOEXEC.BAT &amp; CONFIG.SYS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make and model of your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your disk driv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a full description of the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either drop us a line or give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Tree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ivision of Executive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330 Santa Fe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n Luis Obisp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ifornia 9340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(805) 541-06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(800) 634-5545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800) 551-5353 in Califor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 OTHER PRODUCTS BY XTree Company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is a flexible menu development system used by advanced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, VARs, VADs, System Integrators, and MIS Directo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, maintain, and distribute powerful, professional turn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  HOT is a 1987 PC Magazine Editor's Choice A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ner and was awarded the highest rating by Info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reePro (tm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